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АМЕНСКИЙ ГОРОДСКОЙ ОКРУГ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30</wp:posOffset>
                </wp:positionH>
                <wp:positionV relativeFrom="paragraph">
                  <wp:posOffset>52705</wp:posOffset>
                </wp:positionV>
                <wp:extent cx="566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4.15pt" to="457.25pt,4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7.03.2014 г. № 5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ограмму  «Совершенствование первичных мер пожарной безопасности в МО «Каменский городской округ» на 2013-2016 годы», утвержденную постановлением Главы МО «Каменский городской округ» от 15.10.2012 г. </w:t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2324(в редакции от 21.10.2013 г. №2185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 годов», Решением Думы Каменского городского округа от 19.12.2013 года № 178 «О внесение изменений и дополнений в Решение Думы Каменского городского округа от 26.12.2013 г. № 77 «О бюджете муниципального образования «Каменский городской округ» на 2013 год», руководствуясь Федеральным Законом от 06.12.2003г. № 131-ФЗ «Об общих принципах организации самоуправления в Российской Федерации»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вершенствование первичных мер пожарной безопасности в МО «Каменский городской округ» на 2013-2016 годы», утвержденную постановлением Главы МО «Каменский городской округ» от 15.10.2012 г. № 2324 (в редакции от 21.10.2013 г. №2185)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року паспорта муниципальной программы «Объем и источники финансирования» и раздел 4 «Финансовое обеспечение программы» изложить в следующей редак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197"/>
        <w:gridCol w:w="1278"/>
        <w:gridCol w:w="1203"/>
        <w:gridCol w:w="1203"/>
      </w:tblGrid>
      <w:tr>
        <w:trPr>
          <w:trHeight w:val="3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5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6 год</w:t>
            </w:r>
          </w:p>
        </w:tc>
      </w:tr>
      <w:tr>
        <w:trPr>
          <w:trHeight w:val="2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7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источникам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7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9,5</w:t>
            </w:r>
          </w:p>
        </w:tc>
      </w:tr>
    </w:tbl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лан мероприятий по реализации муниципальной программы «Совершенствование первичных мер пожарной безопасности в МО «Каменский городской округ» на 2013-2016 годы» изложить в следующей редакции (прилагается)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Администрации по вопросам ЖКХ, строительству, энергетики и связи А.Н. Колпащи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 Главы городского округа</w:t>
        <w:tab/>
        <w:tab/>
        <w:tab/>
        <w:tab/>
        <w:tab/>
        <w:t xml:space="preserve">                  А.Н Колпащ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6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0267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026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80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26:00Z</dcterms:created>
  <dc:creator>User</dc:creator>
  <dc:description/>
  <cp:keywords/>
  <dc:language>en-US</dc:language>
  <cp:lastModifiedBy>obchii22</cp:lastModifiedBy>
  <cp:lastPrinted>2014-02-27T05:23:00Z</cp:lastPrinted>
  <dcterms:modified xsi:type="dcterms:W3CDTF">2014-03-11T10:09:00Z</dcterms:modified>
  <cp:revision>9</cp:revision>
  <dc:subject/>
  <dc:title> </dc:title>
</cp:coreProperties>
</file>